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28668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896114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